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CS 2</w:t>
      </w:r>
      <w:r>
        <w:rPr>
          <w:rFonts w:cs="Comic Sans MS" w:ascii="Comic Sans MS" w:hAnsi="Comic Sans MS"/>
          <w:b/>
          <w:vertAlign w:val="superscript"/>
        </w:rPr>
        <w:t>nd</w:t>
      </w:r>
      <w:r>
        <w:rPr>
          <w:rFonts w:cs="Comic Sans MS" w:ascii="Comic Sans MS" w:hAnsi="Comic Sans MS"/>
          <w:b/>
        </w:rPr>
        <w:t xml:space="preserve"> Grade High Frequency Lis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se words generally do not fit regular spelling patterns.  See word study list for additional high frequency word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7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3"/>
        <w:gridCol w:w="1305"/>
        <w:gridCol w:w="1015"/>
        <w:gridCol w:w="1160"/>
        <w:gridCol w:w="1222"/>
        <w:gridCol w:w="1800"/>
        <w:gridCol w:w="990"/>
        <w:gridCol w:w="1053"/>
        <w:gridCol w:w="1025"/>
        <w:gridCol w:w="1305"/>
        <w:gridCol w:w="1387"/>
      </w:tblGrid>
      <w:tr>
        <w:trPr>
          <w:trHeight w:val="1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J/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</w:tr>
      <w:tr>
        <w:trPr>
          <w:trHeight w:val="34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ft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ai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way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oth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tt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e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dn’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n’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oug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mi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t’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ng</w:t>
            </w:r>
          </w:p>
        </w:tc>
      </w:tr>
      <w:tr>
        <w:trPr>
          <w:trHeight w:val="3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P/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W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X/Y/Z</w:t>
            </w:r>
          </w:p>
        </w:tc>
      </w:tr>
      <w:tr>
        <w:trPr>
          <w:trHeight w:val="48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v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x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f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c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l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ometim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ti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p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e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t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1"/>
        <w:gridCol w:w="899"/>
        <w:gridCol w:w="1198"/>
        <w:gridCol w:w="1148"/>
        <w:gridCol w:w="1239"/>
        <w:gridCol w:w="1060"/>
        <w:gridCol w:w="1771"/>
        <w:gridCol w:w="1236"/>
        <w:gridCol w:w="1063"/>
        <w:gridCol w:w="86"/>
        <w:gridCol w:w="974"/>
        <w:gridCol w:w="1175"/>
      </w:tblGrid>
      <w:tr>
        <w:trPr>
          <w:trHeight w:val="548" w:hRule="atLeast"/>
        </w:trPr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econd Grade Word Stud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ommon Core Standa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Kindergart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RF.K.3:  (b) Associate the long and short sounds with common spellings (graphemes) for the five major vowels.  (c) Read common high frequency words by sigh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RF.L.2 (c) Write a letter or letters for most consonant and short vowel sounds (phonemes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(d) Spell simple words phonetically, drawing on knowledge of sound-letter relationship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irst Gra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F1.3 (b) Know the spelling-sound correspondences for common consonant digraphs. (c)Know final –e and common vowel team conventions for representing long vowel sounds. (g)Recognize and read grade-appropriate irregularly spelled word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.1.2 (d) Use conventional spelling for words with common spelling patterns and for frequently occurring irregular words. (e)Spell untaught words phonetically, drawing on phonemic awareness and spelling convention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2"/>
              </w:rPr>
            </w:pPr>
            <w:r>
              <w:rPr>
                <w:rFonts w:cs="Comic Sans MS" w:ascii="Comic Sans MS" w:hAnsi="Comic Sans MS"/>
                <w:b/>
                <w:sz w:val="28"/>
                <w:szCs w:val="22"/>
              </w:rPr>
              <w:t>Second Grad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F.2.3(b) Know spelling-sound correspondences for additional common vowel teams. (f)Recognize and read grade-appropriate irregularly spelled word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.2.2(d) Generalize learned spelling patterns when writing words. (e) Consult reference materials, including beginning dictionaries, as needed to check and correct spellings.</w:t>
            </w:r>
          </w:p>
        </w:tc>
      </w:tr>
      <w:tr>
        <w:trPr>
          <w:trHeight w:val="548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A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E</w:t>
            </w:r>
          </w:p>
        </w:tc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I</w:t>
            </w:r>
          </w:p>
        </w:tc>
      </w:tr>
      <w:tr>
        <w:trPr>
          <w:trHeight w:val="53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_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_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_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gh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y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vcc-i</w:t>
            </w:r>
          </w:p>
        </w:tc>
      </w:tr>
      <w:tr>
        <w:trPr>
          <w:trHeight w:val="53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s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ea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e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ee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d</w:t>
            </w:r>
          </w:p>
        </w:tc>
      </w:tr>
      <w:tr>
        <w:trPr>
          <w:trHeight w:val="53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e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30" w:hRule="atLeast"/>
        </w:trPr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O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R influenced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ipthongs</w:t>
            </w:r>
          </w:p>
        </w:tc>
      </w:tr>
      <w:tr>
        <w:trPr>
          <w:trHeight w:val="53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_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vcc-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u_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</w:rPr>
              <w:t>are, ear, ore, oo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o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ou</w:t>
            </w:r>
          </w:p>
        </w:tc>
      </w:tr>
      <w:tr>
        <w:trPr>
          <w:trHeight w:val="53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os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ar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fo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o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oo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k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ou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u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u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35:00Z</dcterms:created>
  <dc:creator>Randolph County Schools</dc:creator>
  <dc:description/>
  <cp:keywords/>
  <dc:language>en-US</dc:language>
  <cp:lastModifiedBy>Harrell, Kelli</cp:lastModifiedBy>
  <cp:lastPrinted>2012-08-02T14:43:00Z</cp:lastPrinted>
  <dcterms:modified xsi:type="dcterms:W3CDTF">2012-08-02T18:48:00Z</dcterms:modified>
  <cp:revision>9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010759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